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о проведении 27-28 марта 2007 года в городе Суздале Межрегионального учения по отработке взаимодействия бригад быстрого реагирования БСМЭ, медицины катастроф и МЧС Центрального Федерального Округа по ликвидации последствий ЧС с многочисленными человеческими жертва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7-28 марта 2007 года, в соответствии с планом научно-практических мероприятий Российского центра судебно-медицинской экспертизы на 2007 год, в г. Суздале состоялись Межрегиональное учение по отработке взаимодействия ББР БСМЭ, медицины катастроф и МЧС Центрального Федерального Округа по ликвидации последствий ЧС с многочисленными человеческими жертвами.</w:t>
      </w:r>
    </w:p>
    <w:p>
      <w:pPr>
        <w:pStyle w:val="Normal"/>
        <w:ind w:firstLine="709"/>
        <w:jc w:val="both"/>
        <w:rPr/>
      </w:pPr>
      <w:r>
        <w:rPr/>
        <w:t xml:space="preserve">В учении приняли участие около 100 человек, в том числе – директор Российского центра судебно-медицинской экспертизы, академик РАЕН, профессор В.А Клевно, начальник Управления здравоохранения Владимирской области И.А.Одинцова, заведующий отделом судебно-медицинского обеспечения ликвидации последствий ЧС Российского центра судебно-медицинской экспертизы д.м.н. С.С.Абрамов, начальник ГУЗ Бюро судебно-медицинской экспертизы Владимирской области А.С.Семенов, начальник Управления МЧС по Владимирской области С.С.Мамеев, 16 начальников и заместителей начальников бюро судебно-медицинской экспертизы, 17 заведующих отделами и отделениями БСМЭ, руководители ООО «Мобильные системы» и ООО «Центр новых технологий», представители прокуратуры и МЧС Владимирской области, до 50 участников показа и статистов с демонстрацией места происшествия и комплекса проводимых мероприятий. </w:t>
      </w:r>
    </w:p>
    <w:p>
      <w:pPr>
        <w:pStyle w:val="Normal"/>
        <w:ind w:firstLine="709"/>
        <w:jc w:val="both"/>
        <w:rPr/>
      </w:pPr>
      <w:r>
        <w:rPr/>
        <w:t>Открывая межрегиональное учение, с краткими приветственными речами к его участникам, остановившись на целях этого мероприятия, выступили директор Российского центра судебно-медицинской экспертизы, академик РАЕН, профессор В.А.Клевно, начальник управления здравоохранения Владимирской области И.А.Одинцова, начальник Владимирского областного Бюро судебно-медицинской экспертизы А.С.Семенов, начальник отдела криминалистики прокуратуры Владимирской области В.А.Мельник.</w:t>
      </w:r>
    </w:p>
    <w:p>
      <w:pPr>
        <w:pStyle w:val="Normal"/>
        <w:ind w:firstLine="709"/>
        <w:jc w:val="both"/>
        <w:rPr/>
      </w:pPr>
      <w:r>
        <w:rPr/>
        <w:t>Учение началось 27 марта в 10ч.30 мин. на обширном, специально выбранном участке, окраины г. Суздаля, площадью около 10 тыс.кв. метров, с имитацией места авиа-происшествия (падение самолета). Пролетевший над участком вертолет, сбросил дымовые шашки, и после воссоздания имитаций взрыва (самолета) и пожара, начался комплекс мероприятий МЧС прокуратуры и судебно-медицинской службы.</w:t>
      </w:r>
    </w:p>
    <w:p>
      <w:pPr>
        <w:pStyle w:val="Normal"/>
        <w:ind w:firstLine="709"/>
        <w:jc w:val="both"/>
        <w:rPr/>
      </w:pPr>
      <w:r>
        <w:rPr/>
        <w:t>С вертолета была произведена выброска парашютного десанта в составе 4-х парашютистов, приземлившихся в заданном районе места происшествия для оценки масштабов катастрофы и проведения комплекса неотложных первичных мероприятий.</w:t>
      </w:r>
    </w:p>
    <w:p>
      <w:pPr>
        <w:pStyle w:val="Normal"/>
        <w:ind w:firstLine="709"/>
        <w:jc w:val="both"/>
        <w:rPr/>
      </w:pPr>
      <w:r>
        <w:rPr/>
        <w:t>Силами пожарных частей МЧС была проведена ликвидация очагов возгорания. Бригада спасателей продемонстрировала специальное оборудование при работе по освобождению раненых людей и тел, зажатых частями транспортного средства. Машины скорой медицинской помощи после ликвидации пожара производили оказание первой медицинской помощи и вывоз пострадавших с места катастрофы.</w:t>
      </w:r>
    </w:p>
    <w:p>
      <w:pPr>
        <w:pStyle w:val="Normal"/>
        <w:ind w:firstLine="709"/>
        <w:jc w:val="both"/>
        <w:rPr/>
      </w:pPr>
      <w:r>
        <w:rPr/>
        <w:t>Одновременно с действиями МЧС на место происшествия прибыла оперативная мобильная группа работников прокуратуры и бригады быстрого реагирования судебно-медицинской экспертизы. Произведен осмотр места катастрофы, начальная сортировка трупов с направлением их на исследование в передвижные мобильные модули, развернутые ООО «Мобильные системы». В качестве трупов использовались специально изготовленные муляжи и предметы одежды.</w:t>
      </w:r>
    </w:p>
    <w:p>
      <w:pPr>
        <w:pStyle w:val="Normal"/>
        <w:ind w:firstLine="709"/>
        <w:jc w:val="both"/>
        <w:rPr/>
      </w:pPr>
      <w:r>
        <w:rPr/>
        <w:t>Развертывание мобильных модулей (двух – морга и криминалистической лаборатории) производилось в полевых условиях, приближенных к действительности. Время их полного развертывания, с доставкой и расстановкой необходимого оборудования не превышало 30 минут. Затем в передвижном модуле - морге судебно-медицинским экспертом танатологом было произведено полное судебно-медицинское исследование трупа (время исследования составило 30мин.), с составлением соответствующего экспертного заключения, проведением детальной фотосъемки пострадавшего.</w:t>
      </w:r>
    </w:p>
    <w:p>
      <w:pPr>
        <w:pStyle w:val="Normal"/>
        <w:ind w:firstLine="709"/>
        <w:jc w:val="both"/>
        <w:rPr/>
      </w:pPr>
      <w:r>
        <w:rPr/>
        <w:t>Одновременно в модуле – криминалистической лаборатории, оборудованном соответствующей техникой – двумя стереомикроскопами, компьютерами, сканерами производилось медико-криминалистическое исследование условных частей расчлененных трупов и идентификация трупа неизвестного лица, исследовавшегося в модуле – морге. По базе данных (порядка 10 тыс. различных фотографий), с помощью унифицированной компьютерной программы идентифицирована жертва катастрофы.</w:t>
      </w:r>
    </w:p>
    <w:p>
      <w:pPr>
        <w:pStyle w:val="Normal"/>
        <w:ind w:firstLine="709"/>
        <w:jc w:val="both"/>
        <w:rPr/>
      </w:pPr>
      <w:r>
        <w:rPr/>
        <w:t>Учения первого дня были завершены к 16.00 часам, после чего в передвижном модуле состоялся обед его участников в полевых условиях. Пища была доставлена в специальных термосах контейнерах с использованием одноразовой посуды.</w:t>
      </w:r>
    </w:p>
    <w:p>
      <w:pPr>
        <w:pStyle w:val="Normal"/>
        <w:ind w:firstLine="709"/>
        <w:jc w:val="both"/>
        <w:rPr/>
      </w:pPr>
      <w:r>
        <w:rPr/>
        <w:t>Участники учений были экипированы в специально разработанный комплект одежды для работы судебно-медицинского эксперта в полевых условиях. На костюме были размещены: судебно-медицинская эмблема с надписью «СМЭ России», герб и обозначение региона, светоотражающие полосы. В данном комплекте одежды работать было удобно, комфортно и функционально.</w:t>
      </w:r>
    </w:p>
    <w:p>
      <w:pPr>
        <w:pStyle w:val="Normal"/>
        <w:ind w:firstLine="709"/>
        <w:jc w:val="both"/>
        <w:rPr/>
      </w:pPr>
      <w:r>
        <w:rPr/>
        <w:t>Второй день учений начался с фиксированных выступлений - докладов с соответствующими демонстрациями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левно В.А. Проблемы, возникающие при взаимодействии ББР БСМЭ, медицины катастроф и МЧС по ликвидации последствий в очаге ЧС с многочисленными жертвам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Абрамов С.С. Особенности идентификации личности в случаях массового поступления неопознанных труп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Ляненко В.А. Идентификация личности фрагментированных трупов в случаях происшествий с многочисленными человеческими жертвам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Момот Д.В. О возможностях спецтехники, предназначенной для судебно-медицинской работы в полевых условиях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Ерофеев С.В. Опыт работы по ликвидации ЧС и БСМЭ Ивановской области ( с демонстрацией фильма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Виноградов О. М. Опыт работы по ликвидации ЧС и БСМЭ Тульской област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Артемов А.В. Применение быстро возводимых сооружений для нужд полевой медицины и судебно-медицинской экспертизы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Овчинников К.В. Демонстрация одежды для работы судебно-медицинских экспертов в очаге с многочисленными человеческими жертвами.</w:t>
      </w:r>
    </w:p>
    <w:p>
      <w:pPr>
        <w:pStyle w:val="Normal"/>
        <w:ind w:firstLine="709"/>
        <w:jc w:val="both"/>
        <w:rPr/>
      </w:pPr>
      <w:r>
        <w:rPr/>
        <w:t>В фиксированных выступлениях и в прениях выступили начальники бюро судебно-медицинской экспертизы, сотрудники Российского центра судебно-медицинской экспертизы, представители правоохранительных органов, сотрудники ООО «Мобильные системы» и ООО «Центр новых технологий».</w:t>
      </w:r>
    </w:p>
    <w:p>
      <w:pPr>
        <w:pStyle w:val="Normal"/>
        <w:ind w:firstLine="709"/>
        <w:jc w:val="both"/>
        <w:rPr/>
      </w:pPr>
      <w:r>
        <w:rPr/>
        <w:t>На основании анализа поступивших предложений был подготовлен проект</w:t>
      </w:r>
    </w:p>
    <w:p>
      <w:pPr>
        <w:pStyle w:val="Normal"/>
        <w:ind w:firstLine="709"/>
        <w:jc w:val="both"/>
        <w:rPr/>
      </w:pPr>
      <w:r>
        <w:rPr/>
        <w:t>Решения по результатам учений, который, после внесения соответствующих поправок и уточнений, был принят единогласно и прилагается к настоящему отчету.</w:t>
      </w:r>
    </w:p>
    <w:p>
      <w:pPr>
        <w:pStyle w:val="Normal"/>
        <w:ind w:firstLine="709"/>
        <w:jc w:val="both"/>
        <w:rPr/>
      </w:pPr>
      <w:r>
        <w:rPr/>
        <w:t xml:space="preserve">Участники учений отметили высокий уровень их организации и проведения, в частности такие элементы мероприятия как: - полное взаимодействие бригад быстрого реагирования судебно-медицинской экспертизы и подразделений МЧС по ликвидации последствий ЧС с многочисленными человеческими жертвами, успешное применение в полевых условиях передвижных мобильных модулей, использование новых технологий и применение современной медико-криминалистической аппаратуры для идентификации жертв катастрофы, условия проживания, питания, транспортного обслуживания. В этой связи в день подведения итогов учений их участниками была высказана глубокая признательность членам организационного комитета, Российскому центру судебно-медицинской экспертизы, Администрации Владимирской области, руководству Владимирского областного бюро судебно-медицинской экспертизы. </w:t>
      </w:r>
    </w:p>
    <w:p>
      <w:pPr>
        <w:pStyle w:val="Normal"/>
        <w:ind w:firstLine="709"/>
        <w:jc w:val="both"/>
        <w:rPr/>
      </w:pPr>
      <w:r>
        <w:rPr/>
        <w:t xml:space="preserve">Перед началом учений – 26 марта была проведена пресс конференция для СМИ – прессы и телевидения, состоявшаяся во Владимирском областном бюро судебно-медицинской экспертизы. Присутствующим журналистам был роздан информационный пресс-релиз о предстоящих учениях (прилагается). </w:t>
      </w:r>
    </w:p>
    <w:p>
      <w:pPr>
        <w:pStyle w:val="Normal"/>
        <w:ind w:firstLine="709"/>
        <w:jc w:val="both"/>
        <w:rPr/>
      </w:pPr>
      <w:r>
        <w:rPr/>
        <w:t>Директор ФГУ «РЦСМЭ Росздрава», академик РАЕН, профессор В.А. Клевно дал комментарии и интервью средствам массовой информации.</w:t>
      </w:r>
    </w:p>
    <w:p>
      <w:pPr>
        <w:pStyle w:val="Normal"/>
        <w:ind w:firstLine="709"/>
        <w:jc w:val="both"/>
        <w:rPr/>
      </w:pPr>
      <w:r>
        <w:rPr/>
        <w:t>В ходе учений производилась фотосъемка и видеосъемка городскими и областными телерадиокомпаниями, прокуратурой области, Владимирским юридическим институтом, журналистами «Медицинской газеты». О проведенном межрегиональном учении дана информация в городской газете «Молва» от 24 марта 2007 года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ешение</w:t>
      </w:r>
    </w:p>
    <w:p>
      <w:pPr>
        <w:pStyle w:val="Normal"/>
        <w:ind w:firstLine="709"/>
        <w:jc w:val="center"/>
        <w:rPr/>
      </w:pPr>
      <w:r>
        <w:rPr/>
        <w:t>участников Межрегионального учения по отработке взаимодействия бригад быстрого реагирования БСМЭ, медицины катастроф и МЧС Центрального Федерального Округа по ликвидации последствий ЧС с многочисленными человеческими жертвами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С учетом комплекса мероприятий во время учений по отработке взаимодействия ББР БСМЭ, медицины катастроф и подразделений МЧС по ликвидации последствий условной катастрофы (падение самолета), последующих фиксированных выступлений докладчиков и прений по этой проблеме, считаем возможным в целом одобрить итоги межрегионального учения и считать их положительными. </w:t>
      </w:r>
    </w:p>
    <w:p>
      <w:pPr>
        <w:pStyle w:val="Normal"/>
        <w:ind w:firstLine="709"/>
        <w:jc w:val="both"/>
        <w:rPr/>
      </w:pPr>
      <w:r>
        <w:rPr/>
        <w:t>2. На основании результатов межрегионального учения Российскому центру судебной медицины и начальникам БСМЭ ЦФО (председатель комиссии С.С.Абрамов) подготовить методическое письмо по комплексу практических мероприятий БСМЭ органов управления здравоохранением субъектов Российской Федерации в случаях ЧС с многочисленными человеческими жертвами.</w:t>
      </w:r>
    </w:p>
    <w:p>
      <w:pPr>
        <w:pStyle w:val="Normal"/>
        <w:ind w:firstLine="709"/>
        <w:jc w:val="both"/>
        <w:rPr/>
      </w:pPr>
      <w:r>
        <w:rPr/>
        <w:t xml:space="preserve">3. Учитывая высокую эффективность передвижных мобильных модулей (морга и криминалистической лаборатории для работы в полевых условиях) производства ООО «Мобильные системы», вне зависимости от места катастрофы и при возможном удалении его от штатных подразделений БСМЭ, рекомендовать приобретение таких модулей (не менее двух) всем БСМЭ органов управления здравоохранением субъектов Российской Федерации. </w:t>
      </w:r>
    </w:p>
    <w:p>
      <w:pPr>
        <w:pStyle w:val="Normal"/>
        <w:ind w:firstLine="709"/>
        <w:jc w:val="both"/>
        <w:rPr/>
      </w:pPr>
      <w:r>
        <w:rPr/>
        <w:t xml:space="preserve">4. Российскому центру судебной медицины утвердить единую форму одежды (летнюю и зимнюю) для судебно-медицинских экспертов, входящих в бригады быстрого реагирования и дежурных экспертов. После создания логотипа и утверждения  общероссийской эмблемы судебно-медицинской службы России, БСМЭ органов управления здравоохранением субъектов Российской Федерации рекомендовать закупку разработанной  унифицированной одежды. </w:t>
      </w:r>
    </w:p>
    <w:p>
      <w:pPr>
        <w:pStyle w:val="Normal"/>
        <w:ind w:firstLine="709"/>
        <w:jc w:val="both"/>
        <w:rPr/>
      </w:pPr>
      <w:r>
        <w:rPr/>
        <w:t>5. В случаях чрезвычайных ситуаций с многочисленными человеческими жертвами начальникам БСМЭ органов управления здравоохранением субъектов Российской Федерации немедленно информировать об этом Российский центр судебной медицины по утвержденной форме.</w:t>
      </w:r>
    </w:p>
    <w:p>
      <w:pPr>
        <w:pStyle w:val="Normal"/>
        <w:ind w:firstLine="709"/>
        <w:jc w:val="both"/>
        <w:rPr/>
      </w:pPr>
      <w:r>
        <w:rPr/>
        <w:t xml:space="preserve">Считать положительным опыт работы БСМЭ Краснодарского края (нач. - Н.П. Варшавец) по судебно-медицинскому обеспечению ликвидации последствий пожара в ст. Камышеватской Краснодарского края, а также БСМЭ Кемеровской области (нач. - В.С.Головин) и БСМЭ г. Новокузнецка (нач. – Б.Г.Каширин) по судебно-медицинскому обеспечению ликвидации последствий взрыва на шахте «Ульяновская» Кемеровской области, своевременном информировании ФГУ «РЦСМЭ Росздрава» о выполненных работах. </w:t>
      </w:r>
    </w:p>
    <w:p>
      <w:pPr>
        <w:pStyle w:val="Normal"/>
        <w:ind w:firstLine="709"/>
        <w:jc w:val="both"/>
        <w:rPr/>
      </w:pPr>
      <w:r>
        <w:rPr/>
        <w:t>6. Просить Министерство здравоохранения и социального развития Российской Федерации способствовать созданию материально-технической базы на местах в региональных БСМЭ и рассчитать примерные научно обоснованные затраты БСМЭ в случаях ЧС с многочисленными человеческими жертвами, предусмотрев также оплату труда бригад быстрого реагировани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7. После ликвидации последствий ЧС и всех проведенных работ, по примерам зарубежного опыта обеспечить психофизиологическую и медицинскую реабилитацию судмедэкспертов и среднего медперсонала, входящих в бригады быстрого реагирования.</w:t>
      </w:r>
    </w:p>
    <w:p>
      <w:pPr>
        <w:pStyle w:val="Normal"/>
        <w:ind w:firstLine="709"/>
        <w:jc w:val="both"/>
        <w:rPr/>
      </w:pPr>
      <w:r>
        <w:rPr/>
        <w:t>8. По результатам учений, видеосъемкам, проведенных СМИ и Владимирским юридическим институтом, Владимирскому областному бюро создать учебный фильм, и после его утверждения ФГУ «РЦСМЭ Росздрава» распространить среди БСМЭ органов управления здравоохранением субъектов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чальник БСМЭ Владимирской области</w:t>
        <w:tab/>
        <w:tab/>
        <w:tab/>
        <w:tab/>
        <w:t>А.С. Семенов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5:36:00Z</dcterms:created>
  <dc:creator>Vladimir</dc:creator>
  <dc:description/>
  <cp:keywords/>
  <dc:language>en-US</dc:language>
  <cp:lastModifiedBy>Semenov</cp:lastModifiedBy>
  <cp:lastPrinted>2007-04-09T10:15:00Z</cp:lastPrinted>
  <dcterms:modified xsi:type="dcterms:W3CDTF">2007-04-18T08:17:00Z</dcterms:modified>
  <cp:revision>29</cp:revision>
  <dc:subject/>
  <dc:title>Отчет</dc:title>
</cp:coreProperties>
</file>